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95292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5611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154540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9662113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